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Hlk188975391"/>
      <w:bookmarkEnd w:id="0"/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188975391"/>
      <w:bookmarkStart w:id="2" w:name="_Hlk188975391"/>
      <w:bookmarkEnd w:id="2"/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(предельный срок погашения – до 5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000,0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 (предельный срок погашения – 5 лет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5 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0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;Times New Roman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;Times New Roman" w:hAnsi="Times New Roman;Times New Roman" w:eastAsia="Calibri" w:cs="Times New Roman;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Соболева Ирина Габделфаритовна</cp:lastModifiedBy>
  <cp:lastPrinted>2025-03-10T10:40:00Z</cp:lastPrinted>
  <dcterms:modified xsi:type="dcterms:W3CDTF">2025-08-11T08:50:00Z</dcterms:modified>
  <cp:revision>72</cp:revision>
  <dc:subject/>
  <dc:title>Приложение 32</dc:title>
</cp:coreProperties>
</file>